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потребует внесения изменений </w:t>
      </w:r>
      <w:r>
        <w:rPr>
          <w:sz w:val="28"/>
          <w:szCs w:val="28"/>
        </w:rPr>
        <w:t>в Законы  Новосибирской  области  от 15.02.2007 № 87-ОЗ «О выборах депутатов Законодательного  Собрания Новосибирской области»,  от 20.04.2007 № 99-ОЗ «О выборах глав муниципальных образований в Новосибирской области», от 12.04.2004 № 175-ОЗ «О местном референдуме в Новосибирской области» и от 25.05.2004 № 180-ОЗ «Об областном референдуме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3-06-13T05:35:00Z</dcterms:modified>
  <cp:revision>32</cp:revision>
  <dc:subject/>
  <dc:title>                                            ПЕРЕЧЕНЬ</dc:title>
</cp:coreProperties>
</file>